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                                                                                                            № 2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ФГБУ «ЦЖКУ» Минобороны России (ОГРН 1027700430889) в сфере холодного, горячего водоснабжения и водоотведения на 2021 - 2025 годы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кл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цыну Л. А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ФГБУ «ЦЖКУ» Минобороны России (ОГРН 1027700430889) в сфере холодного, горячего водоснабжения и водоотведения на 2021 - 2025 годы, предложила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-Комаровский сельсовет» Камызяк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горячего водоснабжения, осуществляемого с использованием закрытой системы горячего водоснабжения, расположенной на территории МО «Город Астрахань», на 2021-2025 годы.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питьевую, техническую воду, водоотведение и горячую воду в закрытой системе горячего водоснабжения ФГБУ «ЦЖКУ» Минобороны России (ОГРН 1027700430889), учтенных при формировании производственных программ, и провести голос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-Комаровский сельсовет» Камызяк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21-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ФГБУ «ЦЖКУ» Минобороны России (ОГРН 1027700430889) в сфере горячего водоснабжения, осуществляемого с использованием закрытой системы горячего водоснабжения, расположенной на территории МО «Город Астрахань», на 2021-2025 годы.</w:t>
      </w:r>
    </w:p>
    <w:p>
      <w:pPr>
        <w:pStyle w:val="Style18"/>
        <w:ind w:left="0" w:hanging="0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и силу распоряжения службы по тарифам </w:t>
        <w:br/>
        <w:t>Астраханской области от 19.12.2017 № 200 «Об утверждении производственных программ ФГБУ «ЦЖКУ» Минобороны России (ОГРН 1027700430889) в сфере холодного, горячего водоснабжения и водоотведения», от 19.12.2018 № 130 «О внесении изменений в распоряжение службы по тарифам Астраханской области от 19.12.2017 № 200» и от 11.12.2019 № 102 «О внесении изменений в распоряжение службы по тарифам Астраханской области от 19.12.2017 № 200».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</w:t>
        <w:tab/>
        <w:t xml:space="preserve">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ФГБУ «ЦЖКУ» Минобороны России (1027700430889)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  <w:r>
        <w:rPr>
          <w:b w:val="false"/>
          <w:spacing w:val="0"/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48"/>
      </w:tblGrid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А. А. Свирид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Д. В. Луковник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Катя</dc:creator>
  <dc:description/>
  <cp:keywords/>
  <dc:language>en-US</dc:language>
  <cp:lastModifiedBy>Спицына Лилия Александровна</cp:lastModifiedBy>
  <cp:lastPrinted>2020-12-18T18:21:00Z</cp:lastPrinted>
  <dcterms:modified xsi:type="dcterms:W3CDTF">2020-12-18T14:37:00Z</dcterms:modified>
  <cp:revision>19</cp:revision>
  <dc:subject/>
  <dc:title>СЛУЖБА ПО ТАРИФАМ АСТРАХАНСКОЙ ОБЛАСТИ</dc:title>
</cp:coreProperties>
</file>